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Viertelfinale Oberstuf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2053"/>
        <w:gridCol w:w="1547"/>
        <w:gridCol w:w="2162"/>
        <w:gridCol w:w="10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23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1. Gr. 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 Gr. 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 Gr. 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2. Gr. 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 Gr. 3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Gr. 4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 Gr. 4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 Gr. 2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albfinale Oberstuf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2053"/>
        <w:gridCol w:w="1547"/>
        <w:gridCol w:w="2162"/>
        <w:gridCol w:w="10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00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ieger VF 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VF 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VF 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VF 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inale Oberstufe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60"/>
        <w:gridCol w:w="3420"/>
        <w:gridCol w:w="196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: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32:00Z</dcterms:created>
  <dc:creator>Carsten Heuser</dc:creator>
  <dc:description/>
  <cp:keywords/>
  <dc:language>en-US</dc:language>
  <cp:lastModifiedBy>Carsten</cp:lastModifiedBy>
  <cp:lastPrinted>2019-02-25T20:00:00Z</cp:lastPrinted>
  <dcterms:modified xsi:type="dcterms:W3CDTF">2019-02-25T19:00:00Z</dcterms:modified>
  <cp:revision>3</cp:revision>
  <dc:subject/>
  <dc:title>Viertelfinale 1</dc:title>
</cp:coreProperties>
</file>